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te: __ __ / __ __ / __ __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der’s Name: __________________</w:t>
        <w:tab/>
        <w:t xml:space="preserve">       Buddy’s Name: _________________ </w:t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Buddy Reading Planning Sheet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itle of Chosen Book: 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Author: _______________________       Genre: __________________</w:t>
      </w:r>
      <w:r>
        <w:rPr>
          <w:rFonts w:cs="Arial" w:ascii="Arial" w:hAnsi="Arial"/>
          <w:sz w:val="40"/>
        </w:rPr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sket Location: ______________________</w:t>
        <w:tab/>
        <w:t>Color Code: __________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  <w:u w:val="single"/>
        </w:rPr>
        <w:t>Meet the Book Conference</w:t>
      </w:r>
      <w:r>
        <w:rPr>
          <w:rFonts w:cs="Arial" w:ascii="Arial" w:hAnsi="Arial"/>
          <w:sz w:val="36"/>
        </w:rPr>
        <w:t>:  Date: __ __ / __ __ / __ 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What do you think the book will be abou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Have you read other books in the series or by the same author?</w:t>
      </w:r>
    </w:p>
    <w:p>
      <w:pPr>
        <w:pStyle w:val="Normal"/>
        <w:rPr/>
      </w:pPr>
      <w:r>
        <w:rPr>
          <w:rFonts w:cs="Arial" w:ascii="Arial" w:hAnsi="Arial"/>
          <w:sz w:val="32"/>
        </w:rPr>
        <w:t>* Set-up first book discussion meeting:  Page # 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  <w:u w:val="single"/>
        </w:rPr>
        <w:t>First Book Discussion Meeting</w:t>
      </w:r>
      <w:r>
        <w:rPr>
          <w:rFonts w:cs="Arial" w:ascii="Arial" w:hAnsi="Arial"/>
          <w:sz w:val="36"/>
        </w:rPr>
        <w:t>:  Date: __ __ / __ __ / __ 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What is happening in the book so far? (Retell the story togeth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What connections have you made while reading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Share “thick” questions and discuss your answer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Make predictions about what will happen next in the story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Set-up next meeting: Page # 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  <w:u w:val="single"/>
        </w:rPr>
        <w:t>Second Book Discussion Meeting</w:t>
      </w:r>
      <w:r>
        <w:rPr>
          <w:rFonts w:cs="Arial" w:ascii="Arial" w:hAnsi="Arial"/>
          <w:sz w:val="36"/>
        </w:rPr>
        <w:t xml:space="preserve">:  </w:t>
      </w:r>
      <w:r>
        <w:rPr>
          <w:rFonts w:cs="Arial" w:ascii="Arial" w:hAnsi="Arial"/>
          <w:sz w:val="34"/>
          <w:szCs w:val="34"/>
        </w:rPr>
        <w:t>Date: __ __ / __ __ / __ 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What is happening in the book so far? (Retell the story togeth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What have you noticed about the author’s craf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Share “thick” questions and discuss your answer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Make predictions about what will happen next in the story.</w:t>
      </w:r>
    </w:p>
    <w:p>
      <w:pPr>
        <w:pStyle w:val="Normal"/>
        <w:rPr/>
      </w:pPr>
      <w:r>
        <w:rPr>
          <w:rFonts w:cs="Arial" w:ascii="Arial" w:hAnsi="Arial"/>
          <w:sz w:val="32"/>
        </w:rPr>
        <w:t>* Set-up next meeting: Page # 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  <w:u w:val="single"/>
        </w:rPr>
        <w:t>Final Book Discussion Meeting</w:t>
      </w:r>
      <w:r>
        <w:rPr>
          <w:rFonts w:cs="Arial" w:ascii="Arial" w:hAnsi="Arial"/>
          <w:sz w:val="36"/>
        </w:rPr>
        <w:t>:  Date: __ __ / __ __ / __ 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What is happening at the end? (Retell the ending together)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* Were you surprised by the way the story ended?  Did you like the ending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* Share “lingering” questions about the story. </w:t>
      </w:r>
    </w:p>
    <w:p>
      <w:pPr>
        <w:pStyle w:val="Normal"/>
        <w:rPr/>
      </w:pPr>
      <w:r>
        <w:rPr>
          <w:rFonts w:cs="Arial" w:ascii="Arial" w:hAnsi="Arial"/>
          <w:sz w:val="32"/>
        </w:rPr>
        <w:t>* Prepare for and sign up for a book talk.</w:t>
      </w:r>
    </w:p>
    <w:sectPr>
      <w:type w:val="nextPage"/>
      <w:pgSz w:w="12240" w:h="15840"/>
      <w:pgMar w:left="1008" w:right="1008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4:34:00Z</dcterms:created>
  <dc:creator>Beth Newingham</dc:creator>
  <dc:description/>
  <cp:keywords/>
  <dc:language>en-US</dc:language>
  <cp:lastModifiedBy>Beth Newingham</cp:lastModifiedBy>
  <dcterms:modified xsi:type="dcterms:W3CDTF">2006-08-13T14:34:00Z</dcterms:modified>
  <cp:revision>2</cp:revision>
  <dc:subject/>
  <dc:title>Date: __ __ / __ __ / __ __</dc:title>
</cp:coreProperties>
</file>