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Preparing for a Book Discussion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1520</wp:posOffset>
            </wp:positionH>
            <wp:positionV relativeFrom="paragraph">
              <wp:posOffset>13970</wp:posOffset>
            </wp:positionV>
            <wp:extent cx="1676400" cy="925830"/>
            <wp:effectExtent l="0" t="0" r="0" b="0"/>
            <wp:wrapTight wrapText="bothSides">
              <wp:wrapPolygon edited="0">
                <wp:start x="5515" y="0"/>
                <wp:lineTo x="4136" y="0"/>
                <wp:lineTo x="3102" y="1504"/>
                <wp:lineTo x="3102" y="3222"/>
                <wp:lineTo x="1953" y="4512"/>
                <wp:lineTo x="1034" y="6230"/>
                <wp:lineTo x="574" y="7090"/>
                <wp:lineTo x="229" y="9024"/>
                <wp:lineTo x="229" y="9668"/>
                <wp:lineTo x="919" y="12676"/>
                <wp:lineTo x="1838" y="15899"/>
                <wp:lineTo x="-114" y="20196"/>
                <wp:lineTo x="-114" y="21271"/>
                <wp:lineTo x="21255" y="21271"/>
                <wp:lineTo x="21369" y="18907"/>
                <wp:lineTo x="21600" y="12247"/>
                <wp:lineTo x="20910" y="9453"/>
                <wp:lineTo x="20680" y="7520"/>
                <wp:lineTo x="20106" y="6445"/>
                <wp:lineTo x="18842" y="3867"/>
                <wp:lineTo x="18383" y="3222"/>
                <wp:lineTo x="18497" y="2148"/>
                <wp:lineTo x="16085" y="1289"/>
                <wp:lineTo x="11145" y="0"/>
                <wp:lineTo x="5515" y="0"/>
              </wp:wrapPolygon>
            </wp:wrapTight>
            <wp:docPr id="1" name="j008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08900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Read and think about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find interesting or surpris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How the author makes you fe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like or dislike about the writ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the author is trying to say and how you feel about i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the book makes you think abou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Your reaction to the charact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How the book reminds you of your lif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How the book reminds you of other book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How the book is similar to or different from other books by this author or other books in this gen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don't understand, find confusing, or have questions about during your read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notice about the illustr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want to remember about the boo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Places where the author gives good descrip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y you think the author wrote the boo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think the author’s “message” might b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>What you learned</w:t>
      </w:r>
    </w:p>
    <w:sectPr>
      <w:type w:val="nextPage"/>
      <w:pgSz w:w="12240" w:h="15840"/>
      <w:pgMar w:left="1152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22:00Z</dcterms:created>
  <dc:creator>Beth Newingham</dc:creator>
  <dc:description/>
  <cp:keywords/>
  <dc:language>en-US</dc:language>
  <cp:lastModifiedBy>Beth Newingham</cp:lastModifiedBy>
  <dcterms:modified xsi:type="dcterms:W3CDTF">2006-08-13T14:22:00Z</dcterms:modified>
  <cp:revision>2</cp:revision>
  <dc:subject/>
  <dc:title>Preparing for a Book Discussion</dc:title>
</cp:coreProperties>
</file>